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2832" w:hanging="0"/>
        <w:jc w:val="center"/>
        <w:rPr/>
      </w:pP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cs="Corbel" w:ascii="Corbel" w:hAnsi="Corbel"/>
        </w:rPr>
        <w:t xml:space="preserve">Rok akademicki </w:t>
      </w:r>
      <w:r>
        <w:rPr>
          <w:rFonts w:cs="Corbel" w:ascii="Corbel" w:hAnsi="Corbel"/>
          <w:sz w:val="24"/>
          <w:szCs w:val="24"/>
        </w:rPr>
        <w:t>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sz w:val="22"/>
        </w:rPr>
        <w:t xml:space="preserve">Podstawowe informacje o przedmiocie 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Instytucja Ombudsmana w Polsce i na świec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Beata Stępień-Załucka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</w:rPr>
        <w:t xml:space="preserve">* </w:t>
      </w:r>
      <w:r>
        <w:rPr>
          <w:rFonts w:cs="Corbel" w:ascii="Corbel" w:hAnsi="Corbel"/>
          <w:i/>
          <w:sz w:val="22"/>
          <w:szCs w:val="22"/>
        </w:rPr>
        <w:t xml:space="preserve">- </w:t>
      </w:r>
      <w:r>
        <w:rPr>
          <w:rFonts w:cs="Corbel" w:ascii="Corbel" w:hAnsi="Corbel"/>
          <w:b w:val="false"/>
          <w:i/>
          <w:sz w:val="22"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 w:val="22"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06"/>
        <w:gridCol w:w="780"/>
        <w:gridCol w:w="847"/>
        <w:gridCol w:w="792"/>
        <w:gridCol w:w="811"/>
        <w:gridCol w:w="751"/>
        <w:gridCol w:w="936"/>
        <w:gridCol w:w="1176"/>
        <w:gridCol w:w="1479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k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kt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ne (jakie?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Sposób realizacji zajęć  </w:t>
      </w:r>
    </w:p>
    <w:p>
      <w:pPr>
        <w:pStyle w:val="Punktygwne"/>
        <w:spacing w:before="0" w:after="0"/>
        <w:ind w:left="795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 xml:space="preserve">x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Forma zal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Sposób zaliczenia: referat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Cele przedmiotu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iCs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udent powinien: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1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Wskazać typy oraz cechy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Opisać zasady działania współczesnych ombudsmanów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 w:eastAsia="en-US"/>
              </w:rPr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Wyjaśnić rolę Rzecznika Praw Obywatelskich w polskim systemie ochrony praw i wolnośc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 w:eastAsia="en-US"/>
              </w:rPr>
              <w:t>Opisać tryb funkcjonowania polskiego ombudsmana oraz przedstawić jak w praktyce funkcjonuje  instytucja RP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875"/>
        <w:gridCol w:w="1944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sz w:val="22"/>
              </w:rPr>
              <w:t xml:space="preserve"> (efekt uczenia się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z w:val="22"/>
              </w:rPr>
              <w:footnoteReference w:id="2"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 xml:space="preserve">Definiuje pojęcie ombudsmana i wskazuje na jego rolę w systemie ochrony praw i wolności oraz zna  uwarunkowania utworzenia i rozwoju  RPO w Polsc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2, 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1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Wymienia i charakteryzuje typy współczesnych ombudsmanó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K_W02,  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pisuje środki działania RPO w Polsce i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2,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ambria" w:cs="Corbel" w:ascii="Corbel" w:hAnsi="Corbel"/>
                <w:b w:val="false"/>
                <w:sz w:val="22"/>
              </w:rPr>
              <w:t>K_W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W08,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kreśla  pozycję ustrojową i znaczenie RPO w Polsce oraz 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2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W05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 xml:space="preserve">Klasyfikuje kompetencje RPO w zakresie kontroli przestrzegania praw i wolności, w zakresie tworzenia i wykładni prawa  oraz dotyczące wymiaru sprawiedliwości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2"/>
              </w:rPr>
              <w:t xml:space="preserve">K_U02,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1,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ecieniowanie1akcent1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</w:rPr>
              <w:t>Odróżnia charakter i kompetencje rzecznika praw obywatelskich  i ombudsmana U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2,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>K_U03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sz w:val="22"/>
              </w:rPr>
              <w:t xml:space="preserve">K_U01,  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Dyskutuje o wadach i zaletach systemu ochrony praw i wolności i prawidłowo rozstrzyga dylematy dotyczące naruszeń praw i wolności człowieka i obywatela, zna i wykorzystuje orzecznictwo sądów, zna praktyczne aspekty funkcjonowania instytucji Rzecznika Praw Obywatelskich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Redniasiatka1akcent2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Redniasiatka1akcent2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Redniasiatka1akcent2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27" w:type="dxa"/>
              <w:jc w:val="left"/>
              <w:tblInd w:w="13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009"/>
              <w:gridCol w:w="851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Istota systemu ochrony praw i wolności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/>
                  </w:pPr>
                  <w:r>
                    <w:rPr>
                      <w:rFonts w:cs="Corbel" w:ascii="Corbel" w:hAnsi="Corbel"/>
                    </w:rPr>
                    <w:t>2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arakterystyka instytucji Rzecznika Praw Obywatelskich w Polsce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Corbel" w:ascii="Corbel" w:hAnsi="Corbel"/>
                    </w:rPr>
                    <w:t xml:space="preserve">Geneza instytucji w Europie i w Polsce 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zycja ustrojowa, zakres działania, tryb wyboru, gwarancje niezawisłości Rzecznika Praw Obywatelskich w Polsce.</w:t>
                  </w:r>
                </w:p>
                <w:p>
                  <w:pPr>
                    <w:pStyle w:val="Normal"/>
                    <w:shd w:fill="FFFFFF" w:val="clear"/>
                    <w:spacing w:before="0" w:after="200"/>
                    <w:rPr/>
                  </w:pPr>
                  <w:r>
                    <w:rPr>
                      <w:rFonts w:cs="Corbel" w:ascii="Corbel" w:hAnsi="Corbel"/>
                    </w:rPr>
                    <w:t>- Zakres kompetencji Rzecznika Praw Obywatelskich. Struktura Biura Rzecznika Praw Obywatelskich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ind w:lef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Redniasiatka1akcent2"/>
                    <w:ind w:lef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  <w:p>
                  <w:pPr>
                    <w:pStyle w:val="Redniasiatka1akcent2"/>
                    <w:ind w:lef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  <w:p>
                  <w:pPr>
                    <w:pStyle w:val="Redniasiatka1akcent2"/>
                    <w:ind w:lef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orbel" w:ascii="Corbel" w:hAnsi="Corbel"/>
                    </w:rPr>
                    <w:t>- Rodzaje relacji Rzecznika Praw Obywatelskich z poszczególnymi organami władzy oraz organizacjami pozarządowym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.</w:t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Zasady funkcjonowania Rzecznika Praw Obywatelskich Unii Europejskiej.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Tryb powołania i odwołania Rzecznika.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Gwarancje pozycji ustrojowej.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dmiotowy i przedmiotowy zakres kontroli.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odmioty uprawnione do złożenia skargi.</w:t>
                  </w:r>
                </w:p>
                <w:p>
                  <w:pPr>
                    <w:pStyle w:val="Normal"/>
                    <w:shd w:fill="FFFFFF" w:val="clear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rzedmiot skargi.</w:t>
                  </w:r>
                </w:p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- Procedura postępowania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6. </w:t>
                  </w:r>
                </w:p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Charakterystyka działania  Ombudsmanów w wybranych krajach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napToGrid w:val="false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</w:r>
                </w:p>
              </w:tc>
              <w:tc>
                <w:tcPr>
                  <w:tcW w:w="6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</w:rPr>
                  </w:pPr>
                  <w:r>
                    <w:rPr>
                      <w:rFonts w:eastAsia="Corbel" w:cs="Corbel" w:ascii="Corbel" w:hAnsi="Corbel"/>
                    </w:rPr>
                    <w:t xml:space="preserve">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dniasiatka1akcent2"/>
                    <w:spacing w:before="0" w:after="200"/>
                    <w:ind w:left="0" w:hanging="0"/>
                    <w:contextualSpacing/>
                    <w:rPr>
                      <w:rFonts w:ascii="Corbel" w:hAnsi="Corbel" w:cs="Corbel"/>
                      <w:b/>
                      <w:b/>
                    </w:rPr>
                  </w:pPr>
                  <w:r>
                    <w:rPr>
                      <w:rFonts w:cs="Corbel" w:ascii="Corbel" w:hAnsi="Corbel"/>
                      <w:b/>
                    </w:rPr>
                    <w:t>15</w:t>
                  </w:r>
                </w:p>
              </w:tc>
            </w:tr>
          </w:tbl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Redniasiatka1akcent2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>nie dotycz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 informacyjny, elementy prezentacji multimedialnej, prezentacja studenck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.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Ek 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eferat zaliczeniow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Referat zaliczeniowy na uzgodniony temat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Redniecieniowanie1akcent1"/>
        <w:numPr>
          <w:ilvl w:val="0"/>
          <w:numId w:val="5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084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1.H. Zięba-Załucka (red.)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 System ochrony praw człowieka w RP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zeszów 2015.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 xml:space="preserve">2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. Świątkiewicz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Rzecznik Praw Obywatelskich w polskim systemie prawn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awa 2001. </w:t>
              <w:br/>
              <w:t xml:space="preserve">3. S. Sagan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Organy i korporacje ochrony prawa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2014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1. A. Deryng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Rzecznik praw Obywatelskich jako wnioskodawca w postępowaniu przed Trybunałem Konstytucyjn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2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. Banaszak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, Porównawcze prawo konstytucyjne współczesnych państw demokratycznych, Warszawa 2012. </w:t>
              <w:br/>
              <w:t xml:space="preserve">3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 Skrzydło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, Polskie prawo konstytucyjne, Lublin 2010.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eastAsia="Cambria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1akcent2">
    <w:name w:val="Średnia siatka 1 — akcent 2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eastAsia="Cambria"/>
      <w:sz w:val="24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9:00Z</dcterms:created>
  <dc:creator>...</dc:creator>
  <dc:description/>
  <cp:keywords/>
  <dc:language>en-US</dc:language>
  <cp:lastModifiedBy>Admin</cp:lastModifiedBy>
  <cp:lastPrinted>2019-09-03T10:01:00Z</cp:lastPrinted>
  <dcterms:modified xsi:type="dcterms:W3CDTF">2021-08-23T06:54:00Z</dcterms:modified>
  <cp:revision>6</cp:revision>
  <dc:subject/>
  <dc:title/>
</cp:coreProperties>
</file>